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 Date:_____________________ Hour: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The Things They Carried</w:t>
      </w:r>
      <w:r>
        <w:rPr>
          <w:b/>
        </w:rPr>
        <w:t xml:space="preserve"> Questions for Pages 1-16</w:t>
      </w:r>
    </w:p>
    <w:p>
      <w:pPr>
        <w:pStyle w:val="Normal"/>
        <w:tabs>
          <w:tab w:val="clear" w:pos="720"/>
          <w:tab w:val="left" w:pos="1061" w:leader="none"/>
        </w:tabs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>After we read the above pages as a class, answer the following questions completely. Be sure to read the selection and each question carefull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did Cross’s letters come from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the fact that he carries those letters say about him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y does the author keep listing how much things weigh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Pick two people mentioned in the paragraph on pages 2-3 and tell me what they carried and what that says about them as a perso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“to hump” mean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scribe Martha in detail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id Cross’s love for Martha do for him? Why does he pretend she loves him? What does he gain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In the paragraph that begins on page 5, choose two people and explain how what they carry helps to define their rank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scribe Lavender’s death. What else do we know about him by what he carried? Do you feel bad for him? Why or why not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y does Cross blame himself for Lavender’s death? How does he berate (or scold) himself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y did they carry so many guns? What is the advantage of having many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scribe the pebble Martha sends Cross. What does it represent to him? Why does he carry it in his mouth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y did the mine detector only offer the illusion of safety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else gets shot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scribe tunnel duty. Why was it so horribl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en Lee was in the tunnel, what did Cross visualize? Explain it in detail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id Norman carry for good luck? Where did it come from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At the bottom of page 14, there are a few things they carry that are not things, but diseases and parasites. What does this say about the war? How would you feel in their position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 the first few lines on page 15 really mean? They can’t really carry some of those things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53:00Z</dcterms:created>
  <dc:creator>ORA</dc:creator>
  <dc:description/>
  <cp:keywords/>
  <dc:language>en-US</dc:language>
  <cp:lastModifiedBy>ORA</cp:lastModifiedBy>
  <dcterms:modified xsi:type="dcterms:W3CDTF">2013-04-12T18:54:00Z</dcterms:modified>
  <cp:revision>5</cp:revision>
  <dc:subject/>
  <dc:title>Name:____________________________________ Date:_____________________ Hour:__________</dc:title>
</cp:coreProperties>
</file>